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Note from the Nutritionist</w:t>
      </w:r>
    </w:p>
    <w:p>
      <w:pPr>
        <w:pStyle w:val="Normal"/>
        <w:rPr/>
      </w:pPr>
      <w:r>
        <w:rPr/>
        <w:t xml:space="preserve">Spices work magic in the kitchen, transforming a meal from undistinguished to unforgettable. Small amounts of these spices can unlock subtle flavors in food, decrease the need for salt and please the palate. </w:t>
      </w:r>
    </w:p>
    <w:p>
      <w:pPr>
        <w:pStyle w:val="Normal"/>
        <w:rPr/>
      </w:pPr>
      <w:r>
        <w:rPr/>
        <w:t xml:space="preserve">Imagine pasta without an oregano and Indian curry without pepper or clove. </w:t>
      </w:r>
    </w:p>
    <w:p>
      <w:pPr>
        <w:pStyle w:val="Normal"/>
        <w:rPr/>
      </w:pPr>
      <w:r>
        <w:rPr/>
        <w:t>Besides savory or aromatic qualities, spices are also valued for their medicinal qualities. Cardamom, pepper, and ginger boiled in tea relieve your sore throat. While they do not really add nutritional value to food, they add color, flavor, aroma, and interest. Yes, the romance of spices will continue forev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2T07:08:00Z</dcterms:created>
  <dc:creator> </dc:creator>
  <dc:description/>
  <cp:keywords/>
  <dc:language>en-US</dc:language>
  <cp:lastModifiedBy>Admin</cp:lastModifiedBy>
  <dcterms:modified xsi:type="dcterms:W3CDTF">2017-07-09T13:02:00Z</dcterms:modified>
  <cp:revision>3</cp:revision>
  <dc:subject/>
  <dc:title>Spices work magic in the kitchen, transforming a meal from undistinguished to unforgettable</dc:title>
</cp:coreProperties>
</file>